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Area Immobiliare - Migrazione Fascicoli da Immoweb a Co@ttivo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Area Immobiliare - Migrazione Fascicoli da Immoweb a Co@ttivo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OCPROPERTY "Terminato il"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12.09.2011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12\/09\/2011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12/09/2011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GRAZIONE FASCICOLI DA IMMOWEB A CO@TTIVO</w:t>
            <w:tab/>
          </w:r>
          <w:hyperlink w:anchor="__RefHeading___Toc3060129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0601299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sz w:val="26"/>
          <w:szCs w:val="26"/>
        </w:rPr>
      </w:pPr>
      <w:bookmarkStart w:id="4" w:name="__RefHeading___Toc306012995"/>
      <w:bookmarkEnd w:id="4"/>
      <w:r>
        <w:rPr>
          <w:sz w:val="26"/>
          <w:szCs w:val="26"/>
        </w:rPr>
        <w:t>MIGRAZIONE FASCICOLI DA IMMOWEB A CO@TTIVO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copo della procedura è quello di trasferire dei fascicoli originariamente aperti per ipoteca all’area dell’intervento o della vendita al fine di gestire le fasi successive dell’area Immobiliare. Tale opzione può essere attivata su richiesta del cliente e se viene utilizzato l’integrazione con il sistema richiesta visure su Ho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operazioni da eseguire sono le seguenti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Individuazione dei fascicoli da trasferire da Immoweb a Co@ttivo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sulla procedura nella scheda dati generali del fascicolo è stato inserito un apposito flag che consente di selezionare il passaggio alla vendita od all’interven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6113145" cy="37217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Un processo, opportunamente schedulato e facente parte del modulo Co@ttivo, non fara’ altro che recuperare l’elenco dei fascicoli da migrare verso la procedura selezionata , e per ciascuno di essi recuperare, </w:t>
      </w:r>
      <w:r>
        <w:rPr>
          <w:szCs w:val="22"/>
          <w:u w:val="single"/>
        </w:rPr>
        <w:t>prelevandoli dai flussi originariamente acquisiti su Immoweb</w:t>
      </w:r>
      <w:r>
        <w:rPr>
          <w:szCs w:val="22"/>
        </w:rPr>
        <w:t>, i dati anagrafici relativi al contribuente, i dati degli immobili associati, nonche’ i dati tipici del fascicolo di ipoteca per i quale era stata attivata la procedura di garanz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ichè i fascicoli importati per le attivita' di Intervento e/o Vendita non devono poter essere movimentati e quindi visualizzati all'interno dei menu' massivi dell'ipoteca  sono stati previsti due iter specifici: "Import.Interven." (fascicolo importato per intervento) e "Import. Vendite" (fascicolo importato per vendite) in funzione del tipo di procedura seleziona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erequisiti per l’acquisizion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’ necessario censire su Co@ttivo  sotto l’area Immobiliare  gli atti contenuti nel flusso ovvero la richiesta di Visura  Immobiliare e relativo esito positiv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B   Si ricorda che il passaggio del fascicolo da una procedura all’altra comporta l’obbligo di cessare le attività sul fascicolo stesso lato Immoweb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5" w:name="__RefHeading___Toc306012996"/>
      <w:bookmarkEnd w:id="5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4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Immobiliare - Migrazione Fascicoli da Immoweb a Co@ttivo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Immobiliare - Migrazione Fascicoli da Immoweb a Co@ttivo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MIGRAZIO</w:t>
    </w:r>
    <w:r>
      <w:rPr>
        <w:lang w:val="en-US" w:eastAsia="en-US"/>
      </w:rPr>
      <w:t>NE FASCICOLI DA IMMOWEB A CO@T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Immobiliare - Migrazione Fascicoli da Immoweb a Co@ttivo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MIGRAZIO</w:t>
    </w:r>
    <w:r>
      <w:rPr>
        <w:lang w:val="en-US" w:eastAsia="en-US"/>
      </w:rPr>
      <w:t>NE FASCICOLI DA IMMOWEB A CO@TTIV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left"/>
      <w:outlineLvl w:val="0"/>
    </w:pPr>
    <w:rPr>
      <w:b/>
      <w:szCs w:val="2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2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2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2.pn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7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SMART - Spagli Luca</cp:lastModifiedBy>
  <cp:lastPrinted>2011-10-10T20:11:00Z</cp:lastPrinted>
  <dcterms:modified xsi:type="dcterms:W3CDTF">2011-10-10T18:11:00Z</dcterms:modified>
  <cp:revision>14</cp:revision>
  <dc:subject>Procedure Ancillari</dc:subject>
  <dc:title>Co@ttivo - Area Immobiliare - Migrazione Fascicoli da Immoweb a Co@t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2.09.2011</vt:lpwstr>
  </property>
</Properties>
</file>